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поряж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скомэкспертиз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21 декабря 2007 г. N 2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МЕНЕНИЕ N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СБОРНИКУ БАЗОВЫХ ЦЕН НА ПРОЕКТНЫЕ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СТРОИТЕЛЬСТВА В ГОРОДЕ МОСКВ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РР-3.2.06.06-0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менение N 1 к Сборнику базовых цен на проектные работы для строительства в городе Москве МРР-3.2.06.06-06 подготовлено специалистами ГУП "НИАЦ" Москомархитектуры (Дронова И.Л., Курман Б.А., Игошин Е.А.) при участии сотрудников Департамента экономической политики и развития города Москвы (Вапаева Л.Ч., Кочергин А.В.), ведущих специалистов проектных организаций, подведомственных Москомархитектуре (ОАО "Моспроект", ГУП "Моспроект-2" им. М.В. Посохина, ГУП "Моспроект-3", ГУП МНИИП "Моспроект-4", ГУП "Мосинжпроект", ГУП "Моспромпроект", ГУП "МНИИТЭП"), а также ОАО "МосгазНИИпроект", ОАО "Москапстрой" и Москомэксперти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менение N 1 к Сборнику базовых цен на проектные работы для строительства в городе Москве МРР-3.2.06.06-06 утверждено и введено в действие распоряжением Комитета города Москвы по государственной экспертизе проектов и ценообразования в строительстве от 21.12.2007 N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бзац 1 пункта 1.5 Сборника базовых цен на проектные работы для строительства в городе Москве МРР-3.2.06.06-06 (далее - Сборник)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 базовых ценах на проектные работы учтены и не требуют дополнительной оплаты затраты на выполнение следующих видов проектных работ: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подпункте "з" пункта 1.5 Сборника слова "согласование индивидуальных и индустриальных изделий;" исключить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В пункте 2.1 Сборника в расшифровке обозначения составляющих формулы (2.1) составляющую "Ц " заменить на (б)98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ляющую "Ц ". (б)200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торое предложение пункта 2.4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и этом стоимость архитектурно-строительной части проектирования встроенных помещений, не предусмотренных нормативами на проектирование основного объекта, определяется по натуральным показателям с понижающим коэффициентом 0,8 &lt;*&gt; (кроме объектов гражданской обороны, а также помещений, расположенных в нижних этажах зданий с вертикальными несущими конструкциями, не совпадающими с вертикальными несущими конструкциями вышерасположенной части здания и требующих выполнения перекрытия типа "стол"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 пункту 2.4 Сборника дать сноску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&lt;*&gt; В этом случае стоимость проектирования архитектурно-строительной части основного объекта рассчитывается с коэффициентом 1,0; остальных (встроенных) объектов - с коэффициентом 0,8. При этом основным считается объект, функциональное назначение которого признано основным в соответствии с заданием на проектирование, или объект с наибольшей общей площадью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ункт 2.12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2.12. Стоимость основных проектных работ по разработке типовых проектов и проектов повторного применения принимается с коэффициентом 1,5. Стоимость основных проектных работ по разработке проектов экспериментального строительства (при включении этих работ в перечень объектов по экспериментальному строительству решением Правительства Москвы) принимается с коэффициентом 1,5 к тем разделам проекта, в которых применяются экспериментальные проектные решени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 дефисе 1 пункта 2.13 Сборника слова "не более" исключить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 В пункте 1 раздела 3 Сборника в расшифровке обозначе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ляющих формулы (3.1) составляющую "Ц " заменить н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б)98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ляющую "Ц "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б)200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В абзаце 1 пункта 3 раздела 3.3 Сборника исключить текст в скоб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ункт 3 раздела 3.3 Сборника дополнить следующими дефис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- подъемное, лифтовое оборудование и шахты (строительная и технологическая ча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вакуационные вых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тек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ы безопасности в тоннеля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 Пункт 3 таблицы 3.3.1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1890"/>
        <w:gridCol w:w="1350"/>
        <w:gridCol w:w="1890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</w:t>
              <w:br/>
              <w:t xml:space="preserve">объект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</w:t>
              <w:br/>
              <w:t xml:space="preserve">"X" объекта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цены 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ед.</w:t>
              <w:br/>
              <w:t xml:space="preserve">натур. пок.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лицы и дороги </w:t>
              <w:br/>
              <w:t>местного значения,</w:t>
              <w:br/>
              <w:t xml:space="preserve">к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0,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0,1 до 0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9,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0,5 до 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2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1,1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,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37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 В пунктах 1 и 2 таблицы 3.3.2 Сборника после слова "тоннель" добавить слово "одноочковы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 Таблицу 3.3.2 Сборника дополнить пунктами 9, 10 и 11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350"/>
        <w:gridCol w:w="189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объек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цены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ед.</w:t>
              <w:br/>
              <w:t xml:space="preserve">нат. пок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.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родской </w:t>
              <w:br/>
              <w:t>транспортный тоннель</w:t>
              <w:br/>
              <w:t xml:space="preserve">без рамп, </w:t>
              <w:br/>
              <w:t xml:space="preserve">двухочковый шириной </w:t>
              <w:br/>
              <w:t xml:space="preserve">по 3 полосы </w:t>
              <w:br/>
              <w:t>движения, строящийся</w:t>
              <w:br/>
              <w:t xml:space="preserve">открытым способом </w:t>
              <w:br/>
              <w:t xml:space="preserve">полной длиной, 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160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5 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71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1,5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75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9,48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2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113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,1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0 до 3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389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,72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3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4820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95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2072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44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1000 до 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7893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,62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2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1143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родской </w:t>
              <w:br/>
              <w:t>транспортный тоннель</w:t>
              <w:br/>
              <w:t xml:space="preserve">без рамп, </w:t>
              <w:br/>
              <w:t xml:space="preserve">двухочковый шириной </w:t>
              <w:br/>
              <w:t xml:space="preserve">по 3 полосы </w:t>
              <w:br/>
              <w:t>движения, строящийся</w:t>
              <w:br/>
              <w:t xml:space="preserve">миланским способом </w:t>
              <w:br/>
              <w:t xml:space="preserve">(бурокасательные, </w:t>
              <w:br/>
              <w:t xml:space="preserve">буросекущие сваи, </w:t>
              <w:br/>
              <w:t xml:space="preserve">стена в грунте) </w:t>
              <w:br/>
              <w:t xml:space="preserve">полной длиной, 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392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5 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45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3,88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371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7,3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2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135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,72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0 до 3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665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,07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3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3784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,34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2487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,93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1000 до 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471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,95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2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7371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родской </w:t>
              <w:br/>
              <w:t>транспортный тоннель</w:t>
              <w:br/>
              <w:t xml:space="preserve">без рамп, </w:t>
              <w:br/>
              <w:t xml:space="preserve">двухочковый шириной </w:t>
              <w:br/>
              <w:t xml:space="preserve">по 3 полосы </w:t>
              <w:br/>
              <w:t>движения, строящийся</w:t>
              <w:br/>
              <w:t xml:space="preserve">закрытым способом </w:t>
              <w:br/>
              <w:t xml:space="preserve">(методом </w:t>
              <w:br/>
              <w:t xml:space="preserve">продавливания, </w:t>
              <w:br/>
              <w:t xml:space="preserve">горным способом) </w:t>
              <w:br/>
              <w:t xml:space="preserve">полной длиной, 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299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5 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488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2,44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276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6,68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2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230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7,14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2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4658,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ункт 2 примечаний к таблице 3.3.2 Сборника дополнить абзацем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ля объектов жилищно-гражданского строительства при протяженной подпорной стенке разной высоты стоимость проектирования определять по средневзвешенной величине высоты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</m:oMath>
      </m:oMathPara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ab/>
        <w:t>h</w:t>
      </w:r>
      <w:r>
        <w:rPr>
          <w:rFonts w:cs="Times New Roman" w:ascii="Times New Roman" w:hAnsi="Times New Roman"/>
          <w:sz w:val="24"/>
          <w:vertAlign w:val="subscript"/>
        </w:rPr>
        <w:t>св</w:t>
      </w:r>
      <w:r>
        <w:rPr>
          <w:rFonts w:cs="Times New Roman" w:ascii="Times New Roman" w:hAnsi="Times New Roman"/>
          <w:sz w:val="24"/>
        </w:rPr>
        <w:t xml:space="preserve"> - средневзвешенная величина высоты подпорной стен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ab/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- высота i-го участка подпорной стен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ab/>
        <w:t>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- протяженность i-го участка подпорной стен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ab/>
        <w:t>l</w:t>
      </w:r>
      <w:r>
        <w:rPr>
          <w:rFonts w:cs="Times New Roman" w:ascii="Times New Roman" w:hAnsi="Times New Roman"/>
          <w:sz w:val="24"/>
          <w:vertAlign w:val="subscript"/>
        </w:rPr>
        <w:t>общ</w:t>
      </w:r>
      <w:r>
        <w:rPr>
          <w:rFonts w:cs="Times New Roman" w:ascii="Times New Roman" w:hAnsi="Times New Roman"/>
          <w:sz w:val="24"/>
        </w:rPr>
        <w:t xml:space="preserve"> - общая протяженность подпорной стен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 - количество участков различной высот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Примечание 4 к таблице 3.3.2 Сборника дополнить абзацам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тоимость проектирования шпунтового ограждения котлована глубиной до 4,0 метра рассчитывается по пункту 3 таблицы 3.3.2 с применением понижающего коэффициента 0,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проектирования подпорных стен для строительства объектов (кроме автодорожных транспортных тоннелей и подземных пешеходных переходов) определяется по пункту 3 таблицы 3.3.2 с применением понижающего коэффициента 0,9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Примечание 17 к таблице 3.3.2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17. При определении стоимости проектирования транспортных тоннелей к соответствующим базовым ценам применяются следующие коэффициенты на ширину сооружения между внешними гранями сте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2 полосы - 0,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3 полосы - 1,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4 полосы - 1,1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имечание к таблице 3.4.1 Сборника дополнить пунктом 2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2. При проектировании в зданиях (пункты 1-4 таблицы 3.4.1) двухзонных систем холодного и горячего водоснабжения применять поправочный коэффициент 1,15 к разделу ВК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 Таблицу 3.4.3 Сборника дополнить пунктом 7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565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</w:t>
              <w:br/>
              <w:t xml:space="preserve">объекта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, </w:t>
              <w:br/>
              <w:t>кв. м общ. площади</w:t>
              <w:br/>
              <w:t xml:space="preserve">здани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 xml:space="preserve">кв. м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тские </w:t>
              <w:br/>
              <w:t xml:space="preserve">дошкольные </w:t>
              <w:br/>
              <w:t xml:space="preserve">учреждения </w:t>
              <w:br/>
              <w:t xml:space="preserve">(дошкольные </w:t>
              <w:br/>
              <w:t xml:space="preserve">общеобразова- </w:t>
              <w:br/>
              <w:t xml:space="preserve">тельные </w:t>
              <w:br/>
              <w:t xml:space="preserve">учреждения) </w:t>
              <w:br/>
              <w:t xml:space="preserve">монолитны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2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5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6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8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3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0 до 8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1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8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4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 Таблицу 3.5.1 Сборника дополнить пунктом 8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</w:t>
              <w:br/>
              <w:t xml:space="preserve">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, </w:t>
              <w:br/>
              <w:t xml:space="preserve">кв. м общ. </w:t>
              <w:br/>
              <w:t xml:space="preserve">площади здани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 xml:space="preserve">кв. м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изкультурно- </w:t>
              <w:br/>
              <w:t>оздоровительные</w:t>
              <w:br/>
              <w:t xml:space="preserve">комплексы </w:t>
              <w:br/>
              <w:t xml:space="preserve">(ФОК) </w:t>
              <w:br/>
              <w:t xml:space="preserve">каркасные, каркасномонолитные, кирпичны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5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3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0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0 до 1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21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10000 до 1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3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53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1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2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 В последнем пункте таблицы 3.8.1 Сборника номер пункта "15" заменить на номер "16", при этом в графе "Наименование объекта" слово "Санпропускники" заменить словом "Ветеринарные клиник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В пункте 12 раздела 3.10 Сборника после слов "Стоимость проектирования трубопроводов" добавить слова "водоснабжения, газоснабжения, теплоснабжения, бытовой и дождевой канализации, а такж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 Таблицу 3.10.1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3.10.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ОРОДСКОЙ И ВНУТРИКВАРТАЛЬНЫЙ ВОДОПРОВОД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ОРУЖАЕМЫЙ ОТКРЫТЫМ СПОСОБ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>ед. натур.</w:t>
              <w:br/>
              <w:t xml:space="preserve">пок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вод водопровода в </w:t>
              <w:br/>
              <w:t xml:space="preserve">ЦТП (ИТП) диаметром </w:t>
              <w:br/>
              <w:t xml:space="preserve">до 200 мм, </w:t>
              <w:br/>
              <w:t xml:space="preserve">протяженностью </w:t>
              <w:br/>
              <w:t xml:space="preserve">трассы, пог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2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пределительные </w:t>
              <w:br/>
              <w:t xml:space="preserve">внутриквартальные </w:t>
              <w:br/>
              <w:t xml:space="preserve">однозонные сети </w:t>
              <w:br/>
              <w:t>водопровода после ЦТП</w:t>
              <w:br/>
              <w:t xml:space="preserve">диаметром до 200 м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2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1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родской водопровод </w:t>
              <w:br/>
              <w:t xml:space="preserve">диаметром от 150 мм </w:t>
              <w:br/>
              <w:t xml:space="preserve">до 300 м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3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87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2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1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1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23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1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родской водопровод </w:t>
              <w:br/>
              <w:t xml:space="preserve">диаметром от 300 мм </w:t>
              <w:br/>
              <w:t xml:space="preserve">до 600 м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8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4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2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9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3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5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родской водопровод </w:t>
              <w:br/>
              <w:t xml:space="preserve">диаметром свыше 600 </w:t>
              <w:br/>
              <w:t xml:space="preserve">мм, протяженностью, </w:t>
              <w:br/>
              <w:t xml:space="preserve">пог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27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25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2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53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9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1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сосные станции </w:t>
              <w:br/>
              <w:t xml:space="preserve">холодной воды, </w:t>
              <w:br/>
              <w:t xml:space="preserve">отдельно стоящ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станц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7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злы учета холодной </w:t>
              <w:br/>
              <w:t xml:space="preserve">воды диаметром до 80 </w:t>
              <w:br/>
              <w:t xml:space="preserve">м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зе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злы учета холодной </w:t>
              <w:br/>
              <w:t>воды диаметром до 100</w:t>
              <w:br/>
              <w:t xml:space="preserve">мм и боле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зе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домерные узлы на </w:t>
              <w:br/>
              <w:t xml:space="preserve">вводе в сооружен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зе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злы учета горячей </w:t>
              <w:br/>
              <w:t xml:space="preserve">воды на подающем и </w:t>
              <w:br/>
              <w:t>обратном трубопроводе</w:t>
              <w:br/>
              <w:t xml:space="preserve">с применением </w:t>
              <w:br/>
              <w:t xml:space="preserve">водомер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зе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зел врезки в </w:t>
              <w:br/>
              <w:t xml:space="preserve">городские и </w:t>
              <w:br/>
              <w:t xml:space="preserve">распределительные </w:t>
              <w:br/>
              <w:t xml:space="preserve">сет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зе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В пункте 3 примечаний к таблице 3.10.1 Сборника слова "по пункту 5" заменить словами "по пунктам 5, 8 и 9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В пункте 9 примечаний к таблице 3.10.1 Сборника исключить слова "для высотных домов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 Таблицу 3.10.2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3.10.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ОРОДСКИЕ И ВНУТРИКВАРТАЛЬНЫЕ СЕТИ ГАЗОСНАБ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>ед. натур.</w:t>
              <w:br/>
              <w:t xml:space="preserve">пок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вод в здание газопровода низкого давления до 0,005 МПа диаметром до 200 мм, протяженностью, пог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6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5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зопроводы низкого и</w:t>
              <w:br/>
              <w:t xml:space="preserve">среднего давления до </w:t>
              <w:br/>
              <w:t xml:space="preserve">0,3 МПа диаметром до </w:t>
              <w:br/>
              <w:t xml:space="preserve">600 мм, сооружаемые </w:t>
              <w:br/>
              <w:t xml:space="preserve">открытым способо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9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3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2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87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В пункте 7 примечаний к таблице 3.10.2 Сборника слова "по ценам табл. 3.10.3, п. 5" заменить словами "по пунктам 5, 8 и 9 таблицы 3.10.3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. Таблицу 3.10.3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3.10.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ОРОДСКИЕ И ВНУТРИКВАРТАЛЬНЫЕ КАНАЛИЗАЦИОННЫЕ СЕ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КОЛЛЕКТОРЫ (В ТОМ ЧИСЛЕ ДОЖДЕВАЯ КАНАЛИЗАЦ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>ед. натур.</w:t>
              <w:br/>
              <w:t xml:space="preserve">пок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ытовая или дождевая </w:t>
              <w:br/>
              <w:t xml:space="preserve">канализация </w:t>
              <w:br/>
              <w:t xml:space="preserve">диаметром до 300 м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,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,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2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9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0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нализация, </w:t>
              <w:br/>
              <w:t xml:space="preserve">сооружаемая открытым </w:t>
              <w:br/>
              <w:t xml:space="preserve">способом, диаметром </w:t>
              <w:br/>
              <w:t xml:space="preserve">от 300 до 800 м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4,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99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6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7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2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01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нализация, </w:t>
              <w:br/>
              <w:t xml:space="preserve">сооружаемая открытым </w:t>
              <w:br/>
              <w:t xml:space="preserve">способом, диаметром </w:t>
              <w:br/>
              <w:t xml:space="preserve">от 1000 до 1600 м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1,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,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48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4,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31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7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8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712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нализация, </w:t>
              <w:br/>
              <w:t xml:space="preserve">сооружаемая открытым </w:t>
              <w:br/>
              <w:t xml:space="preserve">способом, диаметром </w:t>
              <w:br/>
              <w:t xml:space="preserve">от 2000 до 3500 м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0,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,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73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,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47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2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24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502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нализационные </w:t>
              <w:br/>
              <w:t>коллекторные тоннели,</w:t>
              <w:br/>
              <w:t xml:space="preserve">сооружаемые способом </w:t>
              <w:br/>
              <w:t xml:space="preserve">щитовой проходки или </w:t>
              <w:br/>
              <w:t>микротоннелированием,</w:t>
              <w:br/>
              <w:t xml:space="preserve">глубиной до 20 м, </w:t>
              <w:br/>
              <w:t xml:space="preserve">диаметром до 2,6 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2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4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9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2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87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7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41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3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882,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1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0 до 8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707,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5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8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507,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епадные камеры на </w:t>
              <w:br/>
              <w:t xml:space="preserve">трубопроводе </w:t>
              <w:br/>
              <w:t xml:space="preserve">диаметром, м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3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юкерная камер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0 и боле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естраншейная прокладка футляров для инженерных коммуникаций методом горизонтального направленного бурения или микротоннелирования протяженностью, пог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8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5 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32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24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3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55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3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45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93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крытая прокладка футляра для инженерных коммуникаций способом продавливания или прокола глубиной до 5 м и протяженностью, пог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5,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 до 4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43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Примечания к таблице 3.10.3 Сборника дополнить пунктами 10, 11 и 12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10. Протяженность закрытых проходок определяется с учетом котлованов и шах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Стоимость проектирования канализационных коллекторных тоннелей, сооружаемых методом микротоннелирования, диаметром до 1000 мм определяется с коэффициентом 0,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Стоимость проектирования байпасов принимается по таблице с применением коэффициента 0,6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. Пункты 1-7 таблицы 3.10.4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>ед. натур.</w:t>
              <w:br/>
              <w:t xml:space="preserve">пок.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пловая сеть в </w:t>
              <w:br/>
              <w:t xml:space="preserve">двухтрубном </w:t>
              <w:br/>
              <w:t xml:space="preserve">исчислении в </w:t>
              <w:br/>
              <w:t xml:space="preserve">непроходных каналах </w:t>
              <w:br/>
              <w:t xml:space="preserve">диаметром до 150 мм </w:t>
              <w:br/>
              <w:t xml:space="preserve">включительно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2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87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279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пловая сеть в </w:t>
              <w:br/>
              <w:t xml:space="preserve">двухтрубном </w:t>
              <w:br/>
              <w:t xml:space="preserve">исчислении в </w:t>
              <w:br/>
              <w:t xml:space="preserve">непроходных каналах </w:t>
              <w:br/>
              <w:t xml:space="preserve">диаметром до 300 мм </w:t>
              <w:br/>
              <w:t xml:space="preserve">включительно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84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4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4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пловая сеть в </w:t>
              <w:br/>
              <w:t xml:space="preserve">двухтрубном </w:t>
              <w:br/>
              <w:t xml:space="preserve">исчислении в </w:t>
              <w:br/>
              <w:t xml:space="preserve">непроходных каналах </w:t>
              <w:br/>
              <w:t xml:space="preserve">диаметром до 500 мм </w:t>
              <w:br/>
              <w:t xml:space="preserve">включительно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9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72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4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3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161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68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пловая сеть в </w:t>
              <w:br/>
              <w:t xml:space="preserve">двухтрубном </w:t>
              <w:br/>
              <w:t xml:space="preserve">исчислении в </w:t>
              <w:br/>
              <w:t xml:space="preserve">непроходных каналах </w:t>
              <w:br/>
              <w:t xml:space="preserve">диаметром до 800 мм </w:t>
              <w:br/>
              <w:t xml:space="preserve">включительно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0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28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86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4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47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14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пловая сеть в </w:t>
              <w:br/>
              <w:t xml:space="preserve">двухтрубном </w:t>
              <w:br/>
              <w:t xml:space="preserve">исчислении в </w:t>
              <w:br/>
              <w:t xml:space="preserve">непроходных каналах </w:t>
              <w:br/>
              <w:t xml:space="preserve">диаметром до 1000 мм </w:t>
              <w:br/>
              <w:t xml:space="preserve">включительно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7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04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17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658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9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пловая сеть в </w:t>
              <w:br/>
              <w:t xml:space="preserve">двухтрубном </w:t>
              <w:br/>
              <w:t xml:space="preserve">исчислении в </w:t>
              <w:br/>
              <w:t xml:space="preserve">непроходных каналах </w:t>
              <w:br/>
              <w:t xml:space="preserve">диаметром до 1200 мм </w:t>
              <w:br/>
              <w:t xml:space="preserve">включительно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56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3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46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9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07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64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пловая сеть в </w:t>
              <w:br/>
              <w:t xml:space="preserve">двухтрубном </w:t>
              <w:br/>
              <w:t xml:space="preserve">исчислении в </w:t>
              <w:br/>
              <w:t xml:space="preserve">непроходных каналах </w:t>
              <w:br/>
              <w:t xml:space="preserve">диаметром до 1400 мм </w:t>
              <w:br/>
              <w:t xml:space="preserve">включительно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5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146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73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9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1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 В пункте 9 таблицы 3.10.4 Сборника текст в графе "Наименование объекта проектирования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Насосные станции холодной воды, в т.ч. с противопожарными насосам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. В пункте 11 таблицы 3.10.4 Сборника текст в графе "Наименование объекта проектирования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Узлы учета тепловой энергии с применением теплосчетчиков, Гкал/час: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Пункт 8 примечаний к 3.10.4 Сборника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Примечания к таблице 3.10.4 Сборника дополнить пунктом 18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18. При проектировании дистанционного контроля состояния пенополиуретановой изоляции теплосети (пункты 13 и 14 таблицы 3.10.4) суммированию подлежат протяженности участков, относящиеся к одному выводу сетей из ЦТП ко всем зданиям, питающимся от этого вывод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. Пункты 1 и 2 таблицы 3.10.5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>ед. натур.</w:t>
              <w:br/>
              <w:t xml:space="preserve">пок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земные </w:t>
              <w:br/>
              <w:t xml:space="preserve">коммуникационные </w:t>
              <w:br/>
              <w:t>тоннели (коллекторы),</w:t>
              <w:br/>
              <w:t xml:space="preserve">сооружаемые открытым </w:t>
              <w:br/>
              <w:t xml:space="preserve">способом (поперечным </w:t>
              <w:br/>
              <w:t xml:space="preserve">сечением до 10 кв. </w:t>
              <w:br/>
              <w:t xml:space="preserve">м), протяженностью, </w:t>
              <w:br/>
              <w:t xml:space="preserve">пог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8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84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9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1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1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55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6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7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11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земные </w:t>
              <w:br/>
              <w:t xml:space="preserve">коммуникационные </w:t>
              <w:br/>
              <w:t>тоннели (коллекторы),</w:t>
              <w:br/>
              <w:t xml:space="preserve">сооружаемые закрытым </w:t>
              <w:br/>
              <w:t xml:space="preserve">способом, щит </w:t>
              <w:br/>
              <w:t xml:space="preserve">диаметром от 3,6 до </w:t>
              <w:br/>
              <w:t xml:space="preserve">4,0 м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1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68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2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42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02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56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97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5. Таблицу 3.10.6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3.10.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БЕЛЬНЫЕ ЛИНИИ ЭЛЕКТРОПЕРЕДАЧИ НАПРЯЖ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 кВ И 10 к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тыс. </w:t>
              <w:br/>
              <w:t xml:space="preserve">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тыс. </w:t>
              <w:br/>
              <w:t xml:space="preserve">руб./ ед. </w:t>
              <w:br/>
              <w:t xml:space="preserve">натур. </w:t>
              <w:br/>
              <w:t xml:space="preserve">пок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бельные линии </w:t>
              <w:br/>
              <w:t xml:space="preserve">электропередачи </w:t>
              <w:br/>
              <w:t>напряжением 6 кВ и 10</w:t>
              <w:br/>
              <w:t xml:space="preserve">кВ длиной, пог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2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2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5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6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73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6000 до 1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7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1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Пункт 4 примечаний к таблице 3.10.6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4. При проектировании нескольких параллельных кабелей стоимость проектирования каждого последующего определяется с корректирующим коэффициентом в зависимости от количества кабе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 6 кабелей - с коэффициентом 0,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 10 кабелей - с коэффициентом 0,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ыше 10 кабелей - с коэффициентом 0,05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7. Таблицу 3.10.7а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3.10.7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ЛИЧНОЕ ОСВЕЩ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>ед. натур.</w:t>
              <w:br/>
              <w:t xml:space="preserve">пок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личное освещение </w:t>
              <w:br/>
              <w:t xml:space="preserve">длиной, пог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2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3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6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35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6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5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6000 до 1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39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1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2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8. Таблицу 3.10.8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3.10.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ТИ СВЯЗИ И РАДИ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>ед. натур.</w:t>
              <w:br/>
              <w:t xml:space="preserve">пок.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I. Прокладка канализации связи и радио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кладка канализации</w:t>
              <w:br/>
              <w:t xml:space="preserve">связи и радио из </w:t>
              <w:br/>
              <w:t xml:space="preserve">асбоцементных труб </w:t>
              <w:br/>
              <w:t xml:space="preserve">диаметром 100 мм, </w:t>
              <w:br/>
              <w:t xml:space="preserve">емкостью до 6 </w:t>
              <w:br/>
              <w:t xml:space="preserve">отверстий и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7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6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5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3000 до 6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47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6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9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кладка канализации</w:t>
              <w:br/>
              <w:t xml:space="preserve">связи и радио из </w:t>
              <w:br/>
              <w:t xml:space="preserve">асбоцементных труб </w:t>
              <w:br/>
              <w:t xml:space="preserve">диаметром 100 мм, </w:t>
              <w:br/>
              <w:t xml:space="preserve">емкостью до 12 </w:t>
              <w:br/>
              <w:t xml:space="preserve">отверстий и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6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2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2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5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2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6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кладка канализации</w:t>
              <w:br/>
              <w:t xml:space="preserve">связи и радио из </w:t>
              <w:br/>
              <w:t xml:space="preserve">асбоцементных труб </w:t>
              <w:br/>
              <w:t xml:space="preserve">диаметром 100 мм, </w:t>
              <w:br/>
              <w:t xml:space="preserve">емкостью до 24 </w:t>
              <w:br/>
              <w:t xml:space="preserve">отверстий и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2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1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3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кладка канализации</w:t>
              <w:br/>
              <w:t xml:space="preserve">связи и радио из </w:t>
              <w:br/>
              <w:t xml:space="preserve">асбоцементных труб </w:t>
              <w:br/>
              <w:t xml:space="preserve">диаметром 100 мм, </w:t>
              <w:br/>
              <w:t xml:space="preserve">емкостью до 36 </w:t>
              <w:br/>
              <w:t xml:space="preserve">отверстий и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2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1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24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8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кладка канализации</w:t>
              <w:br/>
              <w:t xml:space="preserve">связи и радио из </w:t>
              <w:br/>
              <w:t xml:space="preserve">асбоцементных труб </w:t>
              <w:br/>
              <w:t xml:space="preserve">диаметром 100 мм, </w:t>
              <w:br/>
              <w:t xml:space="preserve">емкостью до 48 </w:t>
              <w:br/>
              <w:t xml:space="preserve">отверстий и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9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4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279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кладка канализации</w:t>
              <w:br/>
              <w:t xml:space="preserve">связи и радио из </w:t>
              <w:br/>
              <w:t xml:space="preserve">асбоцементных труб </w:t>
              <w:br/>
              <w:t xml:space="preserve">диаметром 100 мм, </w:t>
              <w:br/>
              <w:t xml:space="preserve">емкостью до 60 </w:t>
              <w:br/>
              <w:t xml:space="preserve">отверстий и более, </w:t>
              <w:br/>
              <w:t xml:space="preserve">протяженностью, пог. </w:t>
              <w:br/>
              <w:t xml:space="preserve">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6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8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9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1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9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II. Прокладка кабелей связи и радио в канализации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кладка первого </w:t>
              <w:br/>
              <w:t xml:space="preserve">кабеля при длине </w:t>
              <w:br/>
              <w:t xml:space="preserve">участка прокладки, </w:t>
              <w:br/>
              <w:t xml:space="preserve">пог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2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5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3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0 до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23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3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В пункте 6 примечаний к таблице 3.10.8 Сборника после слов "коэффициент 1,2" добавить в скобках слова "(группы домов, обслуживаемых одним телефонным шкафом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Примечания к таблице 3.10.8 Сборника дополнить пунктом 8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8. При проектировании телефонных кабелей связи базовая цена (пункт 2.1 таблицы 3.10.8) применяется для каждого шкафного район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1. Таблицу 3.10.9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3.10.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РЕНАЖИ ЗД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1350"/>
        <w:gridCol w:w="148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туральный </w:t>
              <w:br/>
              <w:t xml:space="preserve">показатель "X" </w:t>
              <w:br/>
              <w:t xml:space="preserve">объе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базовой </w:t>
              <w:br/>
              <w:t xml:space="preserve">цены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, 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, </w:t>
              <w:br/>
              <w:t>тыс. руб./</w:t>
              <w:br/>
              <w:t>ед. натур.</w:t>
              <w:br/>
              <w:t xml:space="preserve">пок.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оянный дренаж в </w:t>
              <w:br/>
              <w:t>простых геологических</w:t>
              <w:br/>
              <w:t xml:space="preserve">и гидрогеологических </w:t>
              <w:br/>
              <w:t xml:space="preserve">условиях при объеме </w:t>
              <w:br/>
              <w:t xml:space="preserve">подземной части </w:t>
              <w:br/>
              <w:t xml:space="preserve">сооружения ниже </w:t>
              <w:br/>
              <w:t xml:space="preserve">непониженного </w:t>
              <w:br/>
              <w:t xml:space="preserve">расчетного уровня </w:t>
              <w:br/>
              <w:t xml:space="preserve">грунтовых вод, тыс. </w:t>
              <w:br/>
              <w:t xml:space="preserve">куб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0,5 до 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,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 до 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 до 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1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 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8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2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2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17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0 до 3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3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оянный дренаж в </w:t>
              <w:br/>
              <w:t>сложных геологических</w:t>
              <w:br/>
              <w:t xml:space="preserve">и гидрогеологических </w:t>
              <w:br/>
              <w:t xml:space="preserve">условиях при объеме </w:t>
              <w:br/>
              <w:t xml:space="preserve">подземной части </w:t>
              <w:br/>
              <w:t xml:space="preserve">сооружения ниже </w:t>
              <w:br/>
              <w:t xml:space="preserve">непониженного </w:t>
              <w:br/>
              <w:t xml:space="preserve">расчетного уровня </w:t>
              <w:br/>
              <w:t xml:space="preserve">грунтовых вод, тыс. </w:t>
              <w:br/>
              <w:t xml:space="preserve">куб.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 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0,5 до 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 до 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 до 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6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 до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3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8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50 до 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8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100 до 2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74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200 до 3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4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62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 300 до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5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ыше 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0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2. Таблицу 3.10.11 Сборника дополнить пунктом 4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780"/>
        <w:gridCol w:w="16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менование </w:t>
              <w:br/>
              <w:t xml:space="preserve">объектов </w:t>
              <w:br/>
              <w:t xml:space="preserve">проектировани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Характеристика условий </w:t>
              <w:br/>
              <w:t xml:space="preserve">проектир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тегория </w:t>
              <w:br/>
              <w:t xml:space="preserve">сложности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ренаж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tbl>
      <w:tblPr>
        <w:tblW w:w="9618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8"/>
        <w:gridCol w:w="3060"/>
        <w:gridCol w:w="4678"/>
        <w:gridCol w:w="1312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ов проектирования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и условий проектир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сложности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ие и внутриквартальные сети водопровода, канализации (в т.ч. дождевой), газопровода, электрические сети, уличное освещение, сети связи, радио.</w:t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ектирование одиночных линий в пригородной зоне или на территории, свободной от застройки и существующих подземных коммуникац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ектирование по городским проездам и застроенной части города при наличии существующих подземных коммуникаций, вблизи наземных или подземных сооружений. Совмещенная прокладка коммуникаций (более 3-х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ектирование в сложных гидрогеологических условиях с применением спецметодов.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икационные тоннели (коллектора для подземных коммуникаций) и тепловые сети</w:t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ектирование на территории города, свободной от застройки и существующих подземных коммуникац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ектирование в застроенной части города совместно с другими подземными коммуникациями или при наличии существующи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ектирование в сложных гидрогеологических условиях с применением спецметодов, индивидуальных конструкций, закрытой проходки, с пересечением метрополитена или железных дорог.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ирование специальных методов строительства (водоснабжение, замораживание, химическое закрепление грунтов, «стена в грунте», опускные колодцы, проколы под шоссе, ж.д. и д.р.)</w:t>
            </w:r>
          </w:p>
        </w:tc>
        <w:tc>
          <w:tcPr>
            <w:tcW w:w="4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енаж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3. В пункте 2 таблицы 3.12.1 Сборн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 графе "Натуральный показатель" слова "свыше 20000" заменить словами "свыше 30000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следнее значение параметра "а" "4242,0" заменить значением "4942,0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В пункте 1 примечаний к таблице 3.12.1 Сборника после числа "0,92" добавить слова "к базовой цене проектирования подземной ча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5. В пункте 1 таблицы 3.13.2 Сборника текст в графе "Наименование работ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Автокомбинат грузовых автомобилей (открытая автостоянка, ремонтно-производственный блок, административный корпус) общей площадью, кв. м: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Пункт 5 примечаний к таблице 3.13.2 Сборника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Таблицу 4.3.1 Сборника и примечание к ней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Таблица 4.3.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Е КОРРЕКТИРУЮЩЕГО КОЭФФИЦИЕНТ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ЫВАЮЩЕГО ГРАДОСТРОИТЕЛЬНОЕ ЗНАЧЕНИЕ ОБЪЕКТ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РУЖЕНИЙ, КОМПЛЕКС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89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ы уникальных зданий, </w:t>
              <w:br/>
              <w:t xml:space="preserve">сооружений, комплекс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чения </w:t>
              <w:br/>
              <w:t xml:space="preserve">коэффициента </w:t>
              <w:br/>
              <w:t xml:space="preserve">уникальности </w:t>
              <w:br/>
              <w:t xml:space="preserve">К </w:t>
              <w:br/>
              <w:t xml:space="preserve">ун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я, сооружения, являющиеся уникальными в соответствии с Градостроительным кодексом Российской Федер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,20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мятники культурного наследия, подлежащие реконструкции и (или) реставрации в соответствии с решениями Правительства Москв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,45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. К памятникам культурного наследия, указанным в пункте 2 данной таблицы, не применяются коэффициенты, указанные в пунктах 1 и 2 таблицы 4.4.1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В пункте 3.1 таблицы 4.4.1 Сборника в графу "Примечания" добавить текст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и расчете стоимости проектирования инженерных коммуникаций (раздел 3.10), городских магистралей и транспортных узлов (раздел 3.3), относящихся к IV и V категориям сложности проектирования, коэффициент по пункту 3.1 не применяетс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В пункте 3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екомендации по определению стоимости разработки проектов планировки территорий в городе Москве МРР-3.2.03.02-06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В пункте 9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"Методика определения стоимости работ по экологическому сопровождению проектно-инвестиционной деятельности в городе Москве МРР-3.2.43.02-07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В пункте 11 таблицы 5.1 Сборника в графе "Описание содержания дополнительных к основному объему проектных работ" после слова "(ОЗДС)" через запятую добавить текст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автоматизированным системам управления системами противопожарной защиты (АСУ СПЗ), автоматизированным системам управления системами безопасности (АСУ СБ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Пункт 16 таблицы 5.1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</w:t>
      </w:r>
    </w:p>
    <w:tbl>
      <w:tblPr>
        <w:tblW w:w="76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085"/>
        <w:gridCol w:w="193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 xml:space="preserve">п/п 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исание содержания </w:t>
              <w:br/>
              <w:t xml:space="preserve">дополнительных к </w:t>
              <w:br/>
              <w:t xml:space="preserve">основному объему </w:t>
              <w:br/>
              <w:t xml:space="preserve">проектных работ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комендации по </w:t>
              <w:br/>
              <w:t xml:space="preserve">определению стоимости </w:t>
              <w:br/>
              <w:t xml:space="preserve">работ и услуг </w:t>
            </w:r>
          </w:p>
        </w:tc>
      </w:tr>
      <w:tr>
        <w:trPr>
          <w:trHeight w:val="50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 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ектирование: </w:t>
              <w:br/>
              <w:t xml:space="preserve">- городских сетей кабельного телевидения (ГСКТ) и других систем кабельного телевидения; </w:t>
              <w:br/>
              <w:t xml:space="preserve">- системы контроля доступа; </w:t>
              <w:br/>
              <w:t xml:space="preserve">- компьютерных сетей, сетей Интернета; </w:t>
              <w:br/>
              <w:t xml:space="preserve">- сетей передачи данных; </w:t>
              <w:br/>
              <w:t xml:space="preserve">- системы безопасности; </w:t>
              <w:br/>
              <w:t xml:space="preserve">- системы электрочасов; </w:t>
              <w:br/>
              <w:t>- тревожной сигнализации;</w:t>
              <w:br/>
              <w:t xml:space="preserve">- светового оповещения о пожаре; </w:t>
              <w:br/>
              <w:t xml:space="preserve">- медицинской и палатной сигнализации; </w:t>
              <w:br/>
              <w:t xml:space="preserve">- инженерно-технической укрепленности зданий, </w:t>
              <w:br/>
              <w:t xml:space="preserve">помещений и охраняемых территорий; </w:t>
              <w:br/>
              <w:t xml:space="preserve">- систем записи радио и телефонных переговоров; </w:t>
              <w:br/>
              <w:t>- радиационного контроля;</w:t>
              <w:br/>
              <w:t xml:space="preserve">- технических устройств досмотра и поиска; </w:t>
              <w:br/>
              <w:t xml:space="preserve">шлюзов, барьеров; </w:t>
              <w:br/>
              <w:t xml:space="preserve">- технологической мебели и пультов; </w:t>
              <w:br/>
              <w:t xml:space="preserve">- систем контроля несения службы; </w:t>
              <w:br/>
              <w:t xml:space="preserve">- систем беспроводной связи; </w:t>
              <w:br/>
              <w:t xml:space="preserve">- систем сбора информации по радио и телефонным линиям от объектовых приборов охраны; </w:t>
              <w:br/>
              <w:t xml:space="preserve">- систем контроля проезда автомашин и паркинга; </w:t>
              <w:br/>
              <w:t xml:space="preserve">- слаботочных сетей, систем и устройств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трудозатратам </w:t>
              <w:br/>
              <w:t xml:space="preserve">(приложение 2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В пункте 19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етодические рекомендации по определению стоимости разработки проектно-сметной документации для городских систем видеонаблюдения, применяемых в жилых комплексах, общественных и промышленных зданиях, МРР-3.2.21.02-07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В пункте 20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етодика расчета стоимости разработки раздела естественного освещения и инсоляции жилых и общественных помещений проектируемых (реконструируемых) и существующих зданий прилегающей застройки МРР-3.2.42.02-07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В пункте 25 таблицы 5.1 Сборника в графе "Рекомендации по определению стоимости работ и услуг слово "объекта" заменить словами "кондиционируемых помещени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В пункте 27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екомендации по определению стоимости разработки градостроительного обоснования размещения объекта в городе Москве МРР-3.2.39.02-06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. Пункт 28 таблицы 5.1 Сборника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</w:t>
      </w:r>
    </w:p>
    <w:tbl>
      <w:tblPr>
        <w:tblW w:w="76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351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исание содержания </w:t>
              <w:br/>
              <w:t xml:space="preserve">дополнительных к </w:t>
              <w:br/>
              <w:t xml:space="preserve">основному объему </w:t>
              <w:br/>
              <w:t xml:space="preserve">проектных работ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комендации по </w:t>
              <w:br/>
              <w:t xml:space="preserve">определению стоимости </w:t>
              <w:br/>
              <w:t xml:space="preserve">работ и услуг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ка раздела "Охрана окружающей среды"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одика определения стоимости работ по экологическому сопровождению </w:t>
              <w:br/>
              <w:t xml:space="preserve">проектно-инвестиционной деятельности в городе Москве МРР-3.2.43.02-07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. В пункте 29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екомендации по расчету стоимости разработки технологических регламентов процесса обращения с отходами строительства и сноса МРР-3.2.45.02-07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В пункте 36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борник базовых цен для определения стоимости проектных работ по реставрации и реконструкции зданий и сооружений МРР-3.2.13.03-06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. В пункте 45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борник базовых цен на проектные работы по организации дорожного движения МРР-3.2.44.02-06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 В пункте 46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етодика определения стоимости работ по обследованию участков застройки, занятых зелеными насаждениями, составлению дендропланов и перечетных ведомостей МРР-3.2.35.02-06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. В пункте 47 таблицы 5.1 к Сборнику число "1998" заменить числом "2000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В пункте 48 таблицы 5.1 Сборника текст в графе "Рекомендации по определению стоимости работ и услуг"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екомендации по определению стоимости разработки архитектурно-градостроительного решения объектов строительства (реконструкции) на территории города Москвы МРР-3.2.41.02-07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Таблицу 5.1 Сборника дополнить пунктом 52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351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исание содержания </w:t>
              <w:br/>
              <w:t xml:space="preserve">дополнительных к </w:t>
              <w:br/>
              <w:t xml:space="preserve">основному объему </w:t>
              <w:br/>
              <w:t xml:space="preserve">проектных работ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комендации по </w:t>
              <w:br/>
              <w:t xml:space="preserve">определению стоимости </w:t>
              <w:br/>
              <w:t xml:space="preserve">работ и услуг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ка раздела </w:t>
              <w:br/>
              <w:t xml:space="preserve">"Противопожарные </w:t>
              <w:br/>
              <w:t xml:space="preserve">мероприятия"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трудозатратам </w:t>
              <w:br/>
              <w:t xml:space="preserve">(приложение 2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. В пункте 3 приложения 1 к Сборнику (в расшифровке обозначений разделов проектной документации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ключить подпункт "Водост - водосток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пункт "ВК - водопровод и канализация" изложить в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"ВК - водопровод, канализация и водосток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tbl>
      <w:tblPr>
        <w:tblW w:w="65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8"/>
        <w:gridCol w:w="5572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П</w:t>
            </w:r>
          </w:p>
        </w:tc>
        <w:tc>
          <w:tcPr>
            <w:tcW w:w="5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енеральный план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ельефа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и озеленение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К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допровод и канализация 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Р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рхитектура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труктивное решение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В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опление и вентиляция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Х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я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О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оборудования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С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ы связи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Т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ртикальный транспорт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атизация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кт организации строительства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мет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метная документация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СРСС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дный сметный расчет стоимости строительства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лод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лодоснабжение</w:t>
            </w:r>
          </w:p>
        </w:tc>
      </w:tr>
      <w:tr>
        <w:trPr/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д</w:t>
            </w:r>
          </w:p>
        </w:tc>
        <w:tc>
          <w:tcPr>
            <w:tcW w:w="5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диционирование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6. Таблицу 1.1 приложения 1 к Сборнику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Распределение относительной стоимости основных проектных работ по "привязке" объектов массового строительства на стадии "Рабочий проект" по разделам проектной документации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1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отдельных участк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540"/>
        <w:gridCol w:w="675"/>
        <w:gridCol w:w="810"/>
        <w:gridCol w:w="675"/>
        <w:gridCol w:w="945"/>
        <w:gridCol w:w="675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ъек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ла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В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ет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Жилые </w:t>
              <w:br/>
              <w:t xml:space="preserve">зда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9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дания </w:t>
              <w:br/>
              <w:t>культбы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,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7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7. Таблицу 1.2 приложения 1 к Сборнику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1.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ставе проекта застрой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945"/>
        <w:gridCol w:w="945"/>
        <w:gridCol w:w="1080"/>
        <w:gridCol w:w="945"/>
        <w:gridCol w:w="945"/>
        <w:gridCol w:w="1080"/>
        <w:gridCol w:w="945"/>
        <w:gridCol w:w="94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ъек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В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ет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Жилые </w:t>
              <w:br/>
              <w:t xml:space="preserve">зд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,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,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0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дания </w:t>
              <w:br/>
              <w:t>культбы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,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0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8. В пункте 1 таблицы 1.3 приложения 1 к Сборнику текст в графе "Объект" изложить в следующей редакции: "Жилой дом от 10 до 17 этаже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9. Таблицу 1.3 приложения 1 к Сборнику дополнить пунктом 6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945"/>
        <w:gridCol w:w="945"/>
        <w:gridCol w:w="810"/>
        <w:gridCol w:w="945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ъе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П, </w:t>
              <w:br/>
              <w:t xml:space="preserve">АР, </w:t>
              <w:br/>
              <w:t xml:space="preserve">Бла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В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ет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Жилой дом от 18 </w:t>
              <w:br/>
              <w:t xml:space="preserve">до 25 этаж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7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0. Пункт 7 таблицы 1.4 приложения 1 к Сборнику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945"/>
        <w:gridCol w:w="945"/>
        <w:gridCol w:w="810"/>
        <w:gridCol w:w="945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ъе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П, </w:t>
              <w:br/>
              <w:t xml:space="preserve">АР, </w:t>
              <w:br/>
              <w:t xml:space="preserve">Бла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В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ет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пловые </w:t>
              <w:br/>
              <w:t xml:space="preserve">пункты отдельно </w:t>
              <w:br/>
              <w:t xml:space="preserve">стоящ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5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1. Таблицу 1.6 приложения 1 к Сборнику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1.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ПРИЯТИЯ РОЗНИЧНОЙ ТОРГОВ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ОБЩЕСТВЕННОГО ПИТ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945"/>
        <w:gridCol w:w="945"/>
        <w:gridCol w:w="810"/>
        <w:gridCol w:w="945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ъе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П, </w:t>
              <w:br/>
              <w:t xml:space="preserve">АР, </w:t>
              <w:br/>
              <w:t xml:space="preserve">Бла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В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ет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агазины </w:t>
              <w:br/>
              <w:t>непродовольствен-</w:t>
              <w:br/>
              <w:t xml:space="preserve">ных товар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агазины </w:t>
              <w:br/>
              <w:t>продовольственных</w:t>
              <w:br/>
              <w:t xml:space="preserve">товар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стора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ынки крыт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орговые центр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1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6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2. Пункт 3 таблицы 1.11 приложения 1 к Сборнику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</w:t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945"/>
        <w:gridCol w:w="945"/>
        <w:gridCol w:w="810"/>
        <w:gridCol w:w="945"/>
        <w:gridCol w:w="675"/>
        <w:gridCol w:w="675"/>
        <w:gridCol w:w="810"/>
        <w:gridCol w:w="675"/>
        <w:gridCol w:w="810"/>
        <w:gridCol w:w="810"/>
        <w:gridCol w:w="810"/>
        <w:gridCol w:w="675"/>
        <w:gridCol w:w="67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ъе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П, </w:t>
              <w:br/>
              <w:t xml:space="preserve">АР, </w:t>
              <w:br/>
              <w:t xml:space="preserve">Бла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В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араж </w:t>
              <w:br/>
              <w:t xml:space="preserve">подземный, </w:t>
              <w:br/>
              <w:t xml:space="preserve">отапливаем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0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,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,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0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3. Таблицу 1.12 приложения 1 к Сборнику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Таблица 1.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945"/>
        <w:gridCol w:w="675"/>
        <w:gridCol w:w="540"/>
        <w:gridCol w:w="675"/>
        <w:gridCol w:w="1215"/>
        <w:gridCol w:w="675"/>
        <w:gridCol w:w="675"/>
        <w:gridCol w:w="675"/>
        <w:gridCol w:w="540"/>
        <w:gridCol w:w="1215"/>
        <w:gridCol w:w="1890"/>
        <w:gridCol w:w="540"/>
        <w:gridCol w:w="67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ъе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П, </w:t>
              <w:br/>
              <w:t xml:space="preserve">АР, </w:t>
              <w:br/>
              <w:t>Бла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Х </w:t>
              <w:br/>
              <w:t>(мирного</w:t>
              <w:br/>
              <w:t xml:space="preserve">и </w:t>
              <w:br/>
              <w:t>военного</w:t>
              <w:br/>
              <w:t>времен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О, </w:t>
              <w:br/>
              <w:t xml:space="preserve">С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м. </w:t>
              <w:br/>
              <w:t>провод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М </w:t>
              <w:br/>
              <w:t>(тепломехани-</w:t>
              <w:br/>
              <w:t xml:space="preserve">ческая часть </w:t>
              <w:br/>
              <w:t xml:space="preserve">ДЭС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т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араж подземный - </w:t>
              <w:br/>
              <w:t xml:space="preserve">сооружение типа </w:t>
              <w:br/>
              <w:t xml:space="preserve">"А"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,0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,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,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,0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color w:val="00FF00"/>
          <w:sz w:val="24"/>
        </w:rPr>
      </w:pPr>
      <w:r>
        <w:rPr>
          <w:rFonts w:cs="Times New Roman" w:ascii="Times New Roman" w:hAnsi="Times New Roman"/>
          <w:color w:val="00FF00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74. В пункте 2.1 приложения 2 к Сборнику в расшифров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значения составляющей формулы (2.1) "К " после текста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бках добавить предложение следующего содерж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ля объектов городского заказа применяется норматив стоим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ной продукции городского заказа N , устанавливаем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/з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ом экономической политики и развития города Москв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5. Примечания к таблице 1 приложения 3 Сборника дополнить пунктами 3 и 4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и определении стоимости проектных работ в зависимости от стоимости строительства корректирующие коэффициенты, учитывающие усложняющие (упрощающие) факторы проектирования, не применя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4. Приведение базовых цен к текущему уровню осуществляется путем применения коэффициентов пересчета (инфляционного изменения) базовой стоимости предпроектных, проектных и других видов работ в проектировании для использования при формировании договорных цен, </w:t>
      </w:r>
      <w:r>
        <w:rPr>
          <w:rFonts w:cs="Times New Roman" w:ascii="Times New Roman" w:hAnsi="Times New Roman"/>
          <w:color w:val="000000"/>
          <w:sz w:val="24"/>
        </w:rPr>
        <w:t>утверждаемых Межведомственным советом по ценовой политике при Правительстве Москвы. При определении стоимости выполнения работ по объектам городского заказа применяется норматив стоимости проектной продукции городского заказа N , устанавливаемый г/з Департаментом экономической политики и развития города Москвы"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10:00Z</dcterms:created>
  <dc:creator>Administrator</dc:creator>
  <dc:description/>
  <dc:language>en-US</dc:language>
  <cp:lastModifiedBy>В. Раппопорт</cp:lastModifiedBy>
  <dcterms:modified xsi:type="dcterms:W3CDTF">2008-03-04T15:20:00Z</dcterms:modified>
  <cp:revision>34</cp:revision>
  <dc:subject/>
  <dc:title>Утверждено</dc:title>
</cp:coreProperties>
</file>